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Pitanja iz aktivnosti klinicki blok 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Ручни инструменти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Машински инструменти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Ручне технике препарације канал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Машинске технике препарације канл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Иригација, лубрикација канал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 xml:space="preserve"> </w:t>
      </w:r>
      <w:r>
        <w:rPr>
          <w:sz w:val="32"/>
          <w:lang w:val="sr-CS"/>
        </w:rPr>
        <w:t>Медикација кнал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Средства за оптурацију канал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Технике оптурације канал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Грешке и компликације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Ревизија пуњењ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Конзервативна рестаурацуја рндодонтски лечених зуба</w:t>
      </w:r>
    </w:p>
    <w:p>
      <w:pPr>
        <w:pStyle w:val="Normal"/>
        <w:ind w:left="360" w:hanging="0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58:00Z</dcterms:created>
  <dc:creator>user</dc:creator>
  <dc:description/>
  <dc:language>en-US</dc:language>
  <cp:lastModifiedBy>user</cp:lastModifiedBy>
  <dcterms:modified xsi:type="dcterms:W3CDTF">2015-05-06T01:09:00Z</dcterms:modified>
  <cp:revision>7</cp:revision>
  <dc:subject/>
  <dc:title>Pitanja iz aktivnosti klinicki blok 4</dc:title>
</cp:coreProperties>
</file>